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2"/>
          <w:szCs w:val="40"/>
        </w:rPr>
        <w:t>9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10"/>
        <w:gridCol w:w="1350"/>
        <w:gridCol w:w="1260"/>
        <w:gridCol w:w="540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จัดประชุมประจำ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 สศ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จัดทำวีดิทัศน์การประชุมประจำ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</w:tr>
      <w:tr>
        <w:trPr>
          <w:trHeight w:val="1839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ข้อจำกัดด้านเวล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ารดำเนินงา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 xml:space="preserve">ผู้บริหารกำหนดแนวทางและแผนการดำเนินการที่ชัดเจน เพื่อให้มีเวลาในการจัดทำวีดีทัศน์การประชุมประจำปี 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t>25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412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ปรึกษามีเวลาจำกัดในการดำเนินงา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รับฟังความคิดเห็นจากหน่วยงานอื่นๆ ที่เคยใช้บริการที่ปรึกษาเพื่อประกอบการพิจารณ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83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เกณฑ์การคัดเลือกที่เปิดโอกาสให้ครอบคลุมผู้ยื่นข้อเสนอ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ในวงกว้าง โดยต้องยู่ภายใต้กฎระเบียบเรื่องการจัดจ้างที่ปรึกษ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1386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13860" w:type="dxa"/>
            <w:gridSpan w:val="5"/>
            <w:tcBorders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จัดทำเอกสารประกอบการประชุมประจำ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</w:tr>
      <w:tr>
        <w:trPr>
          <w:trHeight w:val="1839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แนวทางการจัดทำเอกสารประกอบการประชุมไม่ชัดเจน จึงมีเวลาทำต้นฉบับและจัดพิมพ์เอกสารจำกัด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ผู้บริหารกำหนดแนวทางการจัดทำเอกสารและกำหนดแผนการดำเนินการอย่างชัดเจน เพื่อให้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มีเวลาในการจัดทำและจัดพิมพ์เอกสารมากขึ้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13860" w:type="dxa"/>
            <w:gridSpan w:val="5"/>
            <w:tcBorders>
              <w:bottom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จ้างที่ปรึกษาเพื่อดำเนินโครงการเตรียมจัดประชุมประจำปี</w:t>
            </w:r>
          </w:p>
        </w:tc>
      </w:tr>
      <w:tr>
        <w:trPr>
          <w:trHeight w:val="9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ได้ที่ปรึกษ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ไม่มีศักยภาพตรงตามความต้องการ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รับฟังความคิดเห็นจากหน่วยงานอื่นๆที่เคยใช้บริการที่ปรึกษาเพื่อประกอบการพิจารณาคัดเลือก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9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กำหนดเกณฑ์การคัดเลือกที่เปิดโอกาสให้ครอบคลุมผู้ยื่นข้อเสนอ</w:t>
            </w:r>
            <w:r>
              <w:rPr>
                <w:rFonts w:cs="TH SarabunPSK" w:ascii="TH SarabunPSK" w:hAnsi="TH SarabunPSK"/>
                <w:color w:val="0D0D0D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ในวงกว้าง โดยต้องอยู่ภายใต้กฎ ระเบียบการจัดจ้างที่ปรึกษา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วันจัดประชุม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เตรียมความพร้อมกับการแก้ไขสถานการณ์เฉพาะหน้าที่อาจเกิดขึ้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วันประชุ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ธานคณะกรรมการฯ และหัวหน้าคณะทำงานฯ ชุดต่างๆ แจ้งให้คณะกรรมการฯ และคณะทำงานฯทราบบทบาทหน้าที่และความรับผิดชอบของตนให้ชัดเจ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ประธานคณะกรรมการฯ และหัวหน้าคณะทำงานฯ กำหนดผู้รับผิดชอบและผู้ประสานงานหลักในแต่ละด้านให้ติดต่อได้ทันที หากมีเหตุฉุกเฉิ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รุปผลการประชุมประจำป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เนื่องจากเป็นการประชุมที่ครอบคลุมหลายประเด็น จึงอาจมีข้อจำกัดในด้านเวลาและการประสานงานของผู้รับผิดชอบที่มี</w:t>
            </w:r>
            <w:r>
              <w:rPr>
                <w:rFonts w:cs="TH SarabunPSK" w:ascii="TH SarabunPSK" w:hAnsi="TH SarabunPSK"/>
                <w:color w:val="000000"/>
                <w:spacing w:val="-8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หลากหลายกลุ่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FF000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FF0000"/>
                <w:spacing w:val="-8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D0D0D"/>
                <w:sz w:val="30"/>
                <w:sz w:val="30"/>
                <w:szCs w:val="30"/>
              </w:rPr>
              <w:t>หัวหน้าคณะทำงานวิชาการฯ กำหนดแผนการดำเนินงานสรุปผลการประชุมให้ชัดเจนและประสานงานหลักกับผู้รับผิดชอบเป็นระยะๆ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35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08:00Z</dcterms:created>
  <dc:creator>artisuda</dc:creator>
  <dc:description/>
  <cp:keywords/>
  <dc:language>en-US</dc:language>
  <cp:lastModifiedBy>artisuda</cp:lastModifiedBy>
  <dcterms:modified xsi:type="dcterms:W3CDTF">2011-06-28T01:58:00Z</dcterms:modified>
  <cp:revision>5</cp:revision>
  <dc:subject/>
  <dc:title/>
</cp:coreProperties>
</file>